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59058711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5326322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